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MS Divis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IN, Kuwa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b : No Objection Lette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e hereby authorize Precise Communications to use the below mentioned sender name to do BULK SMS to our own databas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SENDER NAME HERE&gt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anking Yo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NAME&gt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POSITION&gt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&lt;DATE&gt;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Verdana" w:hAnsi="Verdana" w:cs="Arial"/>
      <w:b/>
      <w:bCs/>
      <w:iCs/>
      <w:shadow/>
      <w:color w:val="003366"/>
      <w:sz w:val="22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7:00Z</dcterms:created>
  <dc:creator>Ashik Hasim</dc:creator>
  <dc:description/>
  <cp:keywords/>
  <dc:language>en-US</dc:language>
  <cp:lastModifiedBy>Ashik Hasim</cp:lastModifiedBy>
  <dcterms:modified xsi:type="dcterms:W3CDTF">2013-10-22T07:39:00Z</dcterms:modified>
  <cp:revision>5</cp:revision>
  <dc:subject/>
  <dc:title>To,</dc:title>
</cp:coreProperties>
</file>